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сентября  2025 года № 1-512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5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 созыва от 2 сентября  2025 года  № 1-512)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5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9 714,8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9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755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4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27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63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66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6,4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7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1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1 8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574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 69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 00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57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5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4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84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4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9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381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 74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3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89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89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»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5-09-02T09:13:00Z</cp:lastPrinted>
  <dcterms:modified xsi:type="dcterms:W3CDTF">2025-09-02T12:26:00Z</dcterms:modified>
  <cp:revision>1166</cp:revision>
  <dc:subject/>
  <dc:title/>
</cp:coreProperties>
</file>